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0.31</w:t>
        <w:tab/>
        <w:t>C.</w:t>
        <w:tab/>
        <w:t>Form: Notice of Settl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SETTLEMENT (CCP §877.6(a)(2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THE SUPERIOR COURT, ALL PARTIES, AND THEIR ATTORNEYS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has entered into a settlement with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that defendant will apply to this court for a determination that the settlement was made in good faith in accordance with Code of Civil Procedure §877.6(a)(2). A copy of the application and </w:t>
      </w:r>
      <w:r>
        <w:rPr>
          <w:bCs/>
        </w:rPr>
        <w:t>_ _[</w:t>
      </w:r>
      <w:r>
        <w:rPr>
          <w:bCs/>
          <w:iCs/>
        </w:rPr>
        <w:t>proposed</w:t>
      </w:r>
      <w:r>
        <w:rPr>
          <w:bCs/>
        </w:rPr>
        <w:t xml:space="preserve">]_ _ </w:t>
      </w:r>
      <w:r>
        <w:rPr/>
        <w:t>order determining good faith settlement are served and filed concurrently with this notice of settle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50</dc:title>
</cp:coreProperties>
</file>